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BOUNDE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ounded(mr1,tendsto(mr1,x0))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 0) &lt; d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(&amp; 0) &lt; (abs(x - x0)) /\ (abs(x - x0)) &lt; d ==&gt; (abs(f x)) &lt;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