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F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F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negation to equality with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negation, fal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~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Q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_ELIM, EQT_ELIM, EQ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