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d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dit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d("t","t1","t2")} returns {"t =&gt; t1 |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d} if {t} is not of type {":bool"} or if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