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print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print_theory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 for HOL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print_theory} simulates the HOL system function {print_theory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 library. The function takes a theory-segment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displayed: the parents of the theory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the theory, constants of the theory, the binders and in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ets of the constants), the axioms, the definitions, and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d theory does not exist or is not an ancesto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ype, pp_print_term, pp_print_thm, pp_print_all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