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C_LESS_PRE 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. (SUC m) &lt; n ==&gt; m &lt; (PRE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