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139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350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806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47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903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58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50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67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42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76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24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714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453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767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484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630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617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