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88861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53944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20803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63738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59412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66267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00157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29349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13502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40277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9476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59194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5052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63378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631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