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90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534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338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965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755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233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544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601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701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303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336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35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004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244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727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310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290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