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9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581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63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73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0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696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183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48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74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92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15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8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24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