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741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7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047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37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91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81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06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349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23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94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92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1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529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