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785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419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130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367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125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557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230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875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264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885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788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025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04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957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917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