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1956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203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7578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884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049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624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3978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46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7170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4561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271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473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483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965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990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75476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398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