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135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966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776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917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02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005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259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067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00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340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6872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925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331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56556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692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7477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821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