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113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393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326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91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241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260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114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775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619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22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372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72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509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