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5919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782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004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065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9335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953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882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3870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7329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669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15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172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691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98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797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