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1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389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5355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015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338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552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08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09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85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185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305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608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720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918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4976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