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30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941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8803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5470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629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68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399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335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441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48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162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786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724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